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-јономер цемент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ако се добијају  глас-јономер цементи?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је састав праха и течности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процес везивања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фазе везивања глас-јономер цемент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начин остваривања везе са зубним ткивим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баланс воде у глас-јономер цементим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сазревање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ма саставу које врсте глас-јономер цемента постој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Хибридни глас-јономер цементи: особине, начин везивањ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јачани глас-јономер цементи:  врсте, особине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су подељени глас-јономер цементи према намени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лас-јономер цементи тип </w:t>
      </w:r>
      <w:r>
        <w:rPr>
          <w:sz w:val="24"/>
          <w:szCs w:val="24"/>
        </w:rPr>
        <w:t>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-јономер цемента тип</w:t>
      </w:r>
      <w:r>
        <w:rPr>
          <w:sz w:val="24"/>
          <w:szCs w:val="24"/>
        </w:rPr>
        <w:t xml:space="preserve"> I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лас-јономер цемента тип </w:t>
      </w:r>
      <w:r>
        <w:rPr>
          <w:sz w:val="24"/>
          <w:szCs w:val="24"/>
        </w:rPr>
        <w:t xml:space="preserve"> II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добре особине  глас-јономер цемент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су недостаци глас-јономер цемент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бјаснити начин припреме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ендвич техника: особине,начин остваривања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0:00Z</dcterms:created>
  <dc:creator>home</dc:creator>
  <dc:description/>
  <dc:language>en-US</dc:language>
  <cp:lastModifiedBy>Gordana Radic</cp:lastModifiedBy>
  <dcterms:modified xsi:type="dcterms:W3CDTF">2016-01-27T11:30:00Z</dcterms:modified>
  <cp:revision>2</cp:revision>
  <dc:subject/>
  <dc:title/>
</cp:coreProperties>
</file>